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ARG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Argentin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OA Carlo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rlos Ang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08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allorca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YALA Robert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YAL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berto Fabi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YA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/04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aples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HAMOT Jos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AMO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se Antoni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AMO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/05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azio Rome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INEDA Hecto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INED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ctor Maurici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IN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/07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dinese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MEYDA Matia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MEYD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tias Jesu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MEY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12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azio Rome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ENSINI Robert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NSIN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berto Nesto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NSIN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/10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arma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OPEZ Claudi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OPE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laudio Javie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OP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/07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alencia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IMEONE Dieg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IMEON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iego Pabl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IMEO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8/04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nternazionale Mila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TISTUTA Gabri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TISTUT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abriel Oma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TISTU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02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iorentina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RTEGA Ari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RTEG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rnaldo Ari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RTE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4/03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alencia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ERON Ju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ERO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uan Sebasti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ER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9/03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mpdoria Genoa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URGOS Germ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URGO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erm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URG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/04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iver Plate (AR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AZ Pabl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blo Ari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7/01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enerife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IVAS Nels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IVA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elson Davi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IV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/10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ugano (SUI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STRADA Leonard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STRAD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onardo Rube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STR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6/01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iver Plate (AR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RTI Sergi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RT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rgio Ang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RT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/02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iver Plate (AR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AVALLERO Pabl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VALLER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bl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VALL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/04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elez Sarsfield (AR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LBO Ab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LB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bel Eduard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LB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06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S Rome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RESPO Hern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RESP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rnan Jorg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RESP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5/07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arma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ALLARDO Marcel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ALLARD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celo Dani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ALLAR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/01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iver Plate (AR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ELGADO Marcel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LGAD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celo Alejandr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LG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/03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acing Club (AR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ZANETTI Javie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ANETT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avier Adelma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ANETT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/08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nternazionale Mila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5096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PASSARELLA Daniel Alberto (ARG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AUT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Austr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ONSEL Micha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ONSEL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cha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ONS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6/03/6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S Rome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CHOPP Marku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CHOP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ku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CHOPP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02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urm Graz (AUT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CHOTTEL Pete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CHOTTEL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te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CHÖTT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/03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apid Vienna (AUT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FEFFER Ant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FEFF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nt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FEFF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/08/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ustria Vienna (AUT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EIERSINGER Wolfgang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EIERSING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olfgang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EIERSING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0/01/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russia Dortmund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OGLER Walte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OGL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alte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OGL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/12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S Cannes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AAS Mari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A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i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/09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urm Graz (AUT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FEIFENBERGER Heim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FEIFENBERG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im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FEIFENBERG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9/12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erder Bremen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ASTIC Ivic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AST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vic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AST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9/09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urm Graz (AUT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ERZOG Andrea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RZOG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ndrea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RZO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/09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erder Bremen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MERHAUSER Marti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MERHAUS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ti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MERHAUS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/07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V Salzburg (AUT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IDEN Marti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ID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ti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IDE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/03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eeds Utd.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ERNY Haral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ERN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ral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ERN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/09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unich 1860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EINMAYR Hanne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EINMAY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nne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EINMAY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/08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urm Graz (AUT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ETL Arnol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ETL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rnol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ET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02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apid Vienna (AUT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OHLFAHRT Franz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OHLFAHR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ranz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OHLFAHR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07/6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fB Stuttgart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AHLICH Rom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HLICH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m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ÄHLIC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/09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urm Graz (AUT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OGER Pete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OG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te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ÖG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/04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inzer ASK (AUT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LSTER Ant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OLST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nt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OLST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/03/6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. FC Cologne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ERAF Andrea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RAF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ndrea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RAF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/09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apid Vienna (AUT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NALLER Wolfgang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NALL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olfgang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NALL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9/10/6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ustria Vienna (AUT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UHBAUER Dietma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UHBAU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ietma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ÜHBAU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4/04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eal Sociedad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PROHASKA Herbert (AUT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BEL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Belgium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E WILDE Filip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 WILD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ilip Alfon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 WIL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5/07/6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SC Anderlecht (BE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RASSON Bertran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RASSO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rtran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RASS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5/10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aples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AELENS Lorenz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AELEN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orenzo Jule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AELEN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0/04/6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 Bruges (BE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IDOVIC Gord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IDOV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ord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IDOV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/06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xcelsior Mouscron (BE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RKELMANS Vita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RKELMAN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ital Philomen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RKELMAN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06/6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 Bruges (BE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AN DER ELST Frank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AN DER EL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ranky Richar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AN DER ELS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0/04/6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 Bruges (BE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ILMOTS Marc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ILMOT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c Rober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ILMOT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02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chalke 04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LIVEIRA Lui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LIVEIRA BARROS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uis Airt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LIVEI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/03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iorentina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PENZA Mb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PENZ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b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PENZA M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4/12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andard Liege (BE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ILIS Luc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ILI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uc Gilber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IL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/05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SV Eindhoven (H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AN KERCKHOVEN Nic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AN KERCKHOV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ic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AN KERCKHOVE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/12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ierse (BE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ANDE WALLE Philipp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ANDE WALL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hilipp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ANDE WALL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12/6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endracht Aalst (BE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ERLINDEN Dan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ERLIND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ny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ERLINDE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08/6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 Bruges (BE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CIFO Enz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CIF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incenz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CIF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/02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SC Anderlecht (BE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EMENT Philipp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LEMEN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hilipp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LEMEN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03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enk (BE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E BOECK Gle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 BOECK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le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 BOECK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08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SC Anderlecht (BE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ERSTRAETEN Mik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ERSTRAET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cha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ERSTRAETE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/08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erminal Ekeren (BE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ERHEYEN Gert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ERHEY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er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ERHEYE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/09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 Bruges (BE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AN MEIR Eric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AN MEI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ric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AN MEI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8/02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ierse (BE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PENZA Lokond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PENZ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okond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PENZA E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4/07/7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andard Liege (BE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FFIN Dann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FFI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nny Edouwar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FF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/07/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etz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EFLANDRE Eric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FLANDR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ric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FLAND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08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 Bruges (BE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LEEKENS Georges (BEL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BRA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Brazil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AFFAR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AFFAREL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laudio Andr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AFFAR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05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tletico Mineiro (B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AFU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VANGELISTA DE MORAE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co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F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7/06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S Rome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DAI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SCIMENTO DOS SANTO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dai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DAI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0/11/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S Rome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UNIOR BAIAN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ERREIRA RAMO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imund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UNIOR BAI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/03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lamengo (B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ESAR SAMPAI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MPO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rlos Cesa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ESAR SAMPA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1/03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na Sato Kogyo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OBERTO CARLO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 SILV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berto Carlo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BERTO CARL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/04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eal Madrid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IOVANN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 OLIVEIR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iovanni Silv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IOVANN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4/02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F Barcelone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UNG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ERRI BLEDOR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rlo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UN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1/10/6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ubilo Iwata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ONALD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ZARIO DE LIM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naldo Luiz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NAL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09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nternazionale Mila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IVALD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IVALD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ictor Ferreir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IVAL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/04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F Barcelone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MERS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 ROS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mers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MERS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4/04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yer Leverkusen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ARLOS GERMAN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CHWAMBACH NET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rlos German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RLOS GERM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/08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asco da Gama (B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ZE CARLO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 ALMEID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se Carlo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E CARL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/11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o Paulo (B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ONCALVE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ONCALVE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celo Cost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ONCALV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06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tafogo (B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RUZ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VES DA CRU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ndr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NDRE CRU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/09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C Mila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ZE ROBERT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 SILV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se Robert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E ROBER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6/07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lamengo (B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RIV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UIDONI JUNIO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oriva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ORIV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8/05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rto (P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EONARD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SCIMENTO DE ARAUJ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onard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ONAR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5/09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C Mila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ENILS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 OLIVEIR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nils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NILS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/08/7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o Paulo (B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BET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BET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se' Oliveira Apar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BE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/02/6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tafogo (B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DMUND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 SOUZA NET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dmundo Alve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DMUN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04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lorence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ID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ILV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els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I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7/10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ruzeiro (B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ZAGALLO Mario (BRA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BGR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Bulgar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ZDRAVKOV Zdravk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DRAVKO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dravk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DRAVKO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4/10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stanbulspor (TU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ISCHISCHEV Radosti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ISCHISCHE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dosti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ISHISHE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0/07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ursaspor (TU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VANOV Trif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VANO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rifon Marinov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VANO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7/07/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SKA Sofia (BG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ETKOV Ivayl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TKO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vayl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TKO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/03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itex Lovetch (BG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ORDANOV Ivayl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ORDANO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vaylo Stoimenov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ORDANO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04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porting Lisbon (P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YANKOV Zlatk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YANKO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latk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YANKO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7/06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siktas (TU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OSTADINOV Emi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OSTADINO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mil Lubtchov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OSTADINO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/08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SKA Sofia (BG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OITCHKOV Hrist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OITCHKO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rist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OITCHKO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02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SKA Sofia (BG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ENEV Luboslav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NE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uboslav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UBO PENE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1/08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mpostela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LAKOV Krassimi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LAKO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rassimir Guentchev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LAKO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9/03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fB Stuttgart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LIEV Ili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LIEV DIMO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li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LIEV DIMO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07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ursaspor (TU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IHAYLOV Borislav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HAYLO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rislav Bisserov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HAYLO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/02/6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lavia Sofia (BG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UINTCHEV Goch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UINTCHE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och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UINTCHE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12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ntalya (TU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RISTOV Mari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RISTO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i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RISTO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9/07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. FC Kaiserslautern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ZAFIROV Adalbert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AFIRO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dalber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AFIRO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9/09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rminia Bielefeld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ANKOV Anatol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NKO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natoli Alexandrov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NKO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07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ocomotiv Sofia (BG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OILOV Stoytch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OILO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oytch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OILO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10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itex Lovetch (BG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RIMIROV Dani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RIMIRO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niel Borissov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RIMIRO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01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unich 1860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TCHEV Gueorgu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TCHE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ueorgu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TCHE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/04/7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lavia Sofia (BG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VANOV Gueorgu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VANO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ueorgu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. IVANO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07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evski Sofia (BG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IRILOV Rosse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IRILO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sse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IRILO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4/01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itex Lovetch (BG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ETKOV Mile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TKOV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le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. PETKO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/01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SKA Sofia (BG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PENEV Dimitar (BGR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CMR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Cameroo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ONGO'O Jacque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ONGO'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acques Celesti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ONGO'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/03/6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eportivo La Coruna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LANGA Joseph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LANG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seph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LAN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05/7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Yaounde (CM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OME Pierr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OME NLE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ierr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O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/03/7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ucchese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ONG Rigobert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ONG BAHANAG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igober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O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07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etz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ALLA NKONGO Raymon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ALLA NKONG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ymon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A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04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anahaiki (GRE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JANKA Pierr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 xml:space="preserve">NJANKA BAYAKA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ierr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JAN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03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nknown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MAM BIYICK Francoi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MAM BIYICK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rancoi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MAM BIYICK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05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mpdoria Genoa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NGIBEAUD Didie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 xml:space="preserve">ANGIBEAUD NGUIDJOL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idie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NGIBEAU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10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nknown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CHAMI Alphons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CHAMI DJOMAH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phonse Mari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CHAM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/02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ertha Berlin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BOMA Patrick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BOMA DE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trick Henr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BO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11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amba Osaka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TO'O Samu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TO'O FIL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mu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TO'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/03/8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eganes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TAME Lavrian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TAME MAY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vrian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T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/01/7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nknown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WETCHE Serg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WETCHE TATIENS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rg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WETCH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5/11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acing Bafoussam (CM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IMO Augustin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IM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ugustin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IM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/09/7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int-Etienne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DO Joseph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D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seph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8/04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tonsport Garoua (CM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NDEM William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NDE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illiam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NDE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/06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lvador (CM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ENSEE Mich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NSEE BILONG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ch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NSE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/06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nknown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POUA Samu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POU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mu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POU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03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apid Vienna (AUT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AHOUVE Marc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HOUV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c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HOUV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/01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ontpellier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LEMBE Salom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LEMB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lom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LEMB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3/12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antes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OB Joseph-Desir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B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seph-Desir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12/7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yon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UKAR Alioum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UKA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ioum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UK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5/01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anspor (TU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LEROY Claude (FRA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CHI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Chil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APIA Nels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AP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els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AP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09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niversidad Catolica (CHI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ASTANEDA Cristi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STANED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risti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STAÑE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/09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niversidad de Chile (CHI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UENTES Ronal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UENTE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nal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UENT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06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niversidad de Chile (CHI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OJAS Francisc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JA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rancisc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07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lo Colo (CHI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ARGAS Javie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GA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avie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G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/05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niversidad Catolica (CHI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EYES Pedr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EYE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dr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EY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/11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lo Colo (CHI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ARRAGUEZ Nels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RRAGUE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elson Rodrig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RRAG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5/04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niversidad Catolica (CHI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CUNA Clarenc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CU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larenc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CUÑ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02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niversidad de Chile (CHI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ZAMORANO Iv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AMORAN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van Lui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AMOR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/01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nternazionale Mila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IERRA Jos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IERR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s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IER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5/12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lo Colo (CHI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LAS Marcel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LA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cel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/12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iver Plate (AR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AMIREZ G. Marcel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MIREZ G.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cel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MIREZ G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9/05/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lo Colo (CHI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EIRA Manu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EIRA PINCHEIR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nu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EI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/10/7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lo Colo (CHI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AMIREZ P. Migu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MIREZ P.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gu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MIREZ P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/06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niversidad Catolica (CHI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ILLARROEL Moise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ILLARROEL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ise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ILLARRO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/02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anderers (CHI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ROS Maurici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RO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urici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9/03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niversidad de Chile (CHI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EGA Marcel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EG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rancisco Marcel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E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/08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.Y./N.J. MetroStars (U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USRRI Lui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USRR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uis Eduard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USRR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/12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niversidad de Chile (CHI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RNEJO Fernand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RNEJO JIMENE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ernand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RNE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8/01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niversidad Catolica (CHI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STAY Fabi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STA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abi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STA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5/10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oluca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RRERA Rodrig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RRER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drig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RR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0/03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niversidad de Chile (CHI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EJAS Carlo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EJA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rlo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E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4/10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quimbo (CHI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ACOSTA Nelson (CHI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COL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Colomb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RDOBA Osca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RDOBA ARC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scar Eduard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RDOB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3/02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ca Juniors (AR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RDOBA SEPULVEDA Ivan Ramir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RDOBA SEPULVED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van Ramir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RDOB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/08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n Lorenzo (AR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ALACIOS Eve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LACIOS PALACIO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ver A.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LACI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/01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tletico Medellin (C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NTA Jos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NTA ROBLED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se Fernand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N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/09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tletico Medellin (C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RMUDEZ Jorg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RMUDEZ MORALE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rge Hern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RMUD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/06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ca Juniors (AR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ERNA Maurizi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RNA VALENC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uricio Albert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R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01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ca Juniors (AR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E AVILA Anthon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 AVILA CHARRI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nthony William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 AVI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12/6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rcelona (ECU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OZANO Harol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OZANO PRAD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hn Harol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OZ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0/03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alladolid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ALENCIA Adolf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ALENCIA MOSQUER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se Adolf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ALEN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6/02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ndependiente (AR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ALDERRAMA Carlo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ALDERRAMA PALACIO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rlos Albert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ALDERRA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09/6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iami Fusion (U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SPRILLA Faustin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SPRILLA HINESTROZ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austino Hern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SPR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/11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arma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ALERO Migu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LERO RODRIGUE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guel A.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L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/04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tletico Medellin (C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ABRERA Wilme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BRERA LINARE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ilme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BR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09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illonarios (C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LANO Jorg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LANO CORRE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rge Eladi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L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8/04/7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unior Barranquilla (C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RISTIZABAL Victo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RISTIZABAL POSAD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ictor Hug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RISTIZAB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9/12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o Paulo (B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OREN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RENO HUIL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ntonio Lui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RE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/12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eportes Tolima (C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STRADA Andre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STRADA MURILL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ndre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STRA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/11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tletico Medellin (C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EREZ Joh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REZ MUNO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hn Wilma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R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02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eportivo Cali (C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INCON Fredd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INCON VALENC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reddy Eusebi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INC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/08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rinthians (B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ICARD Hamilt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ICARD CUEST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milt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IC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/01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iddlesbrough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reciado Leide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RECIADO GUERRER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ider Calimeni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RECI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/02/7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nta Fe Bogota (C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ONDRAGON Fari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NDRAGON AL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aryd Camil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NDRAG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06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ndependiente (AR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GOMEZ Hernan Dario (COL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HRV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Croat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ADIC Draze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D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raze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D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01/6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roatia Zagreb (HRV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RPAN Peta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RP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ta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RP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07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sijek (HRV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ERIC Anthon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R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nthony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R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01/7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ajduk Split (HRV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IMAC Igo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IMA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go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IMA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6/09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erby County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URIC Gor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UR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or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UR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5/02/6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roatia Zagreb (HRV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ILIC Slave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IL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lave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IL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/09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verton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SANOVIC Aljos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SANOV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jos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SANOV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/12/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aples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ROSINECKI Robert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ROSINECK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ber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ROSINECK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/01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roatia Zagreb (HRV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UKER Davo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UK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vo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UK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01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eal Madrid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BAN Zvonimi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B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vonimi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B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10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C Mila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ARIC Silvi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ilvi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/03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roatia Zagreb (HRV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RMIC Marj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RM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j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RM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6/05/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siktas (TU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ANIC Mari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AN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i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AN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/04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arma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OLDO Zvonimi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OLD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vonimi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OL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11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fB Stuttgart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UDOR Igo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UDO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go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UD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/04/7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ajduk Split (HRV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OZNIKU Ardi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OZNIKU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rdi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OZNIK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7/10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stia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ARNI Robert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ARN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ber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ARN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/10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tis Seville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AMIC Zor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M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or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M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0/09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FL Bochum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LAOVIC Gor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LAOV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or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LAOV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7/08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alencia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IMIC Dari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IM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ri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IM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/11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roatia Zagreb (HRV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URCIC Krunoslav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URC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runoslav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URC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/11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roatia Zagreb (HRV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ASILJ Vladimi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ASILJ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ladimi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ASILJ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6/07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rvatski Dragovoljac (HRV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BLAZEVIC Miroslav (HRV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DEN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Denmark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CHMEICHEL Pete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CHMEICHEL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te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CHMEICH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/11/6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anchester Utd.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CHJONBERG Micha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RISTENSEN SCHJONBERG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cha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CHJONBER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/01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. FC Kaiserslautern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IEPER Marc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NSEN RIEP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c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IEP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5/06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eltic Glasgow (SCO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OGH Je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OGH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e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OG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7/05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enerbahce (TU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EINTZE J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INTZ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INTZ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/08/6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yer Leverkusen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ELVEG Thoma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LVEG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homas Lun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LVE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/06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dinese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IELSEN All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IELS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lan Ger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IELSE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/03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ottenham Hotspur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RANDSEN Pe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RANDS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RANDSE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6/02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lton Wanderers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OLNAR Miklo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LNA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klo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LN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/04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tis Seville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AUDRUP Micha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UDRU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cha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UDRUP M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06/6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jax Amsterdam (H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AUDRUP Bri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UDRU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ri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UDRUP B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02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lasgow Rangers (SCO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LDING Sore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LDING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ore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LD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09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rondby (DE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AURSEN Jacob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URS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acob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URSE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6/10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erby County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IEGHORST Morte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IEGHOR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rte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IEGHORS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/02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eltic Glasgow (SCO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OFTING Stig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OFTING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ig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OFT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/08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SV Duisburg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ROGH Mogen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ROGH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gen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ROG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1/10/6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rondby (DE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OLDBAK Bjarn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OLDBAK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jarn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OLDBAK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6/10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penhagen (DE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OLLER Pete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LL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te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LL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/03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SV Eindhoven (H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ND Eb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bb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/07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rondby (DE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ENRIKSEN René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NRIKS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ené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NRIKSE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7/08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kademisk  (DE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ORGENSEN Marti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RGENS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ti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RGENSE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6/10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dinese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JOR Pete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JO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te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JØ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5/11/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ilkeborg (DE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JOHANSSON Bo (SWE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ENG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Englan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EAMAN Davi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AM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vi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AM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/09/6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rsenal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AMPBELL So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MPBELL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ol Sulzeer Jeremiah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MPBE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/09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ottenham Hotspur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E SAUX Grae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 SAUX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raem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 SAUX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/10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helsea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NCE Pau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NC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u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NC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10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iverpool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DAMS Ton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DAM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ony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DAM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/10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rsenal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OUTHGATE Gareth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OUTHGAT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areth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OUTHGA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3/09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ston Villa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CKHAM Davi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CKHA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vid Robert Joseph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CKHA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05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anchester Utd.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TTY Davi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TT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vi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TT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12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ewcastle Utd.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HEARER Al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EAR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EAR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/08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ewcastle Utd.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HERINGHAM Tedd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ERINGHA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eddy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ERINGHA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04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anchester Utd.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C MANAMAN Stev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C MANAM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ephe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cMANAM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/02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iverpool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EVILLE Gar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EVILL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ary Alexande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EVILL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/02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anchester Utd.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ARTYN Nig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TY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ig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TY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/08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eeds Utd.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NDERTON Darre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NDERTO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rre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NDERT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3/03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ottenham Hotspur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ERSON Pau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ERSO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u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ERS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/03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iddlesbrough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CHOLES Pau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CHOLE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u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CHO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/11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anchester Utd.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EE Robert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ber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02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ewcastle Utd.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EOWN Marti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EOW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ti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EOW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/07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rsenal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ERDINAND Le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ERDIN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sli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ERDIN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/12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ottenham Hotspur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WEN Micha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W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cha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WE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/12/7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iverpool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ERDINAND Ri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ERDIN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i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ERDIN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7/11/7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est Ham Utd.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LOWERS Tim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LOWER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im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LOWER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3/02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lackburn Rovers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HODDLE Glenn (ENG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FRA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Franc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AMA Bernar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M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rnar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7/04/6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est Ham Utd.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ANDELA Vincent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NDEL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incen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NDE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/10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S Rome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IZARAZU Bixent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IZARAZU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ixente Vincen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IZARAZ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9/12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yern Munich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IEIRA Patrick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IEIR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trick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IEI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/06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rsenal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LANC Laurent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LAN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uren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LAN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/11/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lympique Marseille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JORKAEFF Your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JORKAEFF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Your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JORKAEFF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9/03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nternazionale Mila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ESCHAMPS Didie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SCHAMP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idie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SCHAMP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10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uventus Turi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ESAILLY Marc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SAILL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c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SAILL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/09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C Mila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UIVARC'H Stephan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UIVARC'H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ephan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UIVARC'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6/09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uxerre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ZIDANE Zinedin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IDAN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inedin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IDA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/06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uventus Turi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IRES Robert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IRE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ber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I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9/10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etz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ENRY Thierr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NR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hierry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NR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/08/7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onaco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IOMEDE Bernar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IOMED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rnar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IOME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/01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uxerre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GHOSSIAN Alai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GHOSSI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ai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GHOSSI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7/10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mpdoria Genoa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HURAM Lili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HURA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ili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HURA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12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arma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RTHEZ Fabie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RTHE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abie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RTH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8/06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onaco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ETIT Emmanu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TI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mmanu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TI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09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rsenal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EBOEUF Frank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BOEUF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rank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BOEUF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01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helsea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AREMBEU Christi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AREMBEU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risti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AREMBE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3/12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eal Madrid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REZEGUET Davi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REZEGUE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vi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REZEGU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10/7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onaco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UGARRY Christoph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UGARR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ristoph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UGARR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/03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lympique Marseille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HARBONNIER Lion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ARBONNI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ion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ARBONNI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/10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uxerre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JACQUET Aimé (FRA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GER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Germany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OPKE Andrea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OPK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ndrea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ÖPK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/03/6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lympique Marseille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ORNS Christi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ORN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risti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ÖRN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/05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yer Leverkusen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EINRICH Jorg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INRICH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rg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INRIC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6/12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russia Dortmund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OHLER Jurge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OHL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urge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OHL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6/10/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russia Dortmund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ELMER Thoma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LM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homa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LM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04/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yern Munich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HON Olaf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HO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laf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H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05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chalke 04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OLLER And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LL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ndreas Walte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ÖLL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09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russia Dortmund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ATTHAUS Lotha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TTHA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othar Herber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TTHÄU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03/6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yern Munich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IRSTEN Ulf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IRST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Ulf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IRSTE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4/12/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yer Leverkusen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ASSLER Thoma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SSL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homas Jurge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ÄSSL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0/05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arlsruher SC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ARSCHALL Olaf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SCHALL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laf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SCH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/03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. FC Kaiserslautern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AHN Olive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AH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liver Rolf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AH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06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yern Munich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EREMIES Jen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EREMIE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en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EREMI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5/03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unich 1860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BBEL Marku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BBEL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ku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BB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09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yern Munich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REUND Steffe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REU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effe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REU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/01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russia Dortmund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AMANN Dietma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MAN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ietma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MAN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7/08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yern Munich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ZIEGE Christi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IEG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risti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IE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02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C Mila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LINSMANN Jurge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LINSMAN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urge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LINSMAN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0/07/6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ottenham Hotspur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EUTER Stef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EUT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ef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EUT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/10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russia Dortmund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IERHOFF Olive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IERHOFF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live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IERHOFF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05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dinese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ARNAT Micha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ARNA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cha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ARNA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7/10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yern Munich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EHMANN Jen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HMAN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en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HMAN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/11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chalke 04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VOGTS Berti (GER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IRN</w:t>
            </w:r>
          </w:p>
        </w:tc>
        <w:tc>
          <w:tcPr>
            <w:tcW w:w="41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Iran</w:t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BEDZADEH Ahma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BEDZADEH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hmad Rez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BEDZADE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/05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irouzi (IR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AHDAVIKIA Mehd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HDAVIK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ehd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HDAVIK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/07/7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irouzi (IR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ADAVI Naim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ADAV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im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ADAV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/06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irouzi (IR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HAKPOUR Mohamma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HAKPOU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hamma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HAKPOU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/02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irouzi (IR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EYRAVANI Mohamma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YRAVAN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hammad Al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YRAVAN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6/02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irouzi (IR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GHERI Karim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GHER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arim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GHER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/02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rminia Bielefeld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ANSOURIAN Ali Rez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NSOURI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i Rez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NSOURI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12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steghlal (IR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IN MOHAMMADI Sirou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IN MOHAMMAD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irou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IN MOHAMMAD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10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hahrdari Tabriz (IR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STILI Hami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STIL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mid Rez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STIL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04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hman (IR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AEI Al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E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E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03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rminia Bielefeld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ZIZI Khodada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ZIZ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hodada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ZIZ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06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. FC Cologne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AKISA Nim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KIS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im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KI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05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irouzi (IR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ATIFI Al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TIF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TIF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/02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nknown (IR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OHAMMADKHANI Nade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HAN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der Mohamma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HAN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/08/6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nknown (IR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STADASADLI Al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STAD ASADL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i Akba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STAD ASADL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/09/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Zob E Ahan (IR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HAHROUDI Rez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AHROUD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ez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AHROUD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03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irouzi (IR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ZARINCHEH Java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ARINCHEH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ava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ARINCHE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/07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steghlal (IR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AMEDANI Sata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MEDAN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ta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MEDAN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6/06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hman (IR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ERAJ Behnam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RAJ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hnam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RAJ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/06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nknown (IR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ASHAZADEH Mehd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SHAZADEH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ehd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SHAZADE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7/12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steghlal (IR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INAVAND CHAL Mehrda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NAVAND CHAL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ehrda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NAVAND CH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0/11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irouzi (IR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ROMAND Parviz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ROM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rviz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ROM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0/05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nknown (IR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TALEBI Jalal (IRN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ITA</w:t>
            </w:r>
          </w:p>
        </w:tc>
        <w:tc>
          <w:tcPr>
            <w:tcW w:w="41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Italy</w:t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OLDO Francesc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OLD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rancesc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OL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12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iorentina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RGOMI Giusepp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RGOM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iusepp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RGOM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12/6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nternazionale Mila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ALDINI Paol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LDIN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ol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LDIN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/06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C Mila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ANNAVARO Fabi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NNAVAR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abi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NNAVA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/09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arma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STACURTA Alessandr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STACURT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essandr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STACUR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/04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C Mila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ESTA Alessandr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EST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essandr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ES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/03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azio Rome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ESSOTTO Gianluc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SSOTT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ianluc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SSOT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/08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uventus Turi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ORRICELLI Moren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ORRICELL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ren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ORRICELL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/01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uventus Turi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BERTINI Demetri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BERTIN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metri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BERTIN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/08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C Mila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EL PIERO Alessandr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L PIER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essandr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L PI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9/11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uventus Turi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GGIO Din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GGI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in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. BAGG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/07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arma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AGLIUCA Gianluc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GLIUC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ianluc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GLIU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/12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nternazionale Mila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IS Sandr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I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ndr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9/06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iorentina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I BIAGIO Luig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I BIAGI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uig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I BIAG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3/06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S Rome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I LIVIO Angel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I LIVI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ngel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I LIV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/07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uventus Turi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I MATTEO Robert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I MATTE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bert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I MATTE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9/05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helsea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ORIERO Francesc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RIER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rancesc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RI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1/03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nternazionale Mila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GGIO Robert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GGI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bert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. BAGG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/02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logna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NZAGHI Filipp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NZAGH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ilipp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NZAGH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9/08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uventus Turi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AVANELLI Fabrizi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VANELL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abrizi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VANELL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/12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lympique Marseille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IERI Christi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IER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risti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IER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/07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tletico Madrid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UFFON Gianluig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UFFO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ianluig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UFF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8/01/7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arma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MALDINI Cesare (ITA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JAM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Jamaic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RRETT Warre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RRET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arre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RRET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9/07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iolet Kickers (JAM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ALCOLM Stephe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LCOL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ephe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LCOL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05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eba Utd. (JAM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AWES Christophe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WE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ristophe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W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1/05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alaxy (JAM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IXON Linva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IXO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inva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IX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/09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azard (JAM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OODISON I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OODISO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OODIS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11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lympic Gardens (JAM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IMPSON Fitzro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IMPSO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itzroy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IMPS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/02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rtsmouth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ARGILL Pete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RGILL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te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RGI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3/02/6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arbour View (JAM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AYLE Marcu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AYL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cu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AYL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7/09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imbledon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ILLIAMS Andrew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ILLIAM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ndrew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ILLIAM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/09/7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eal Mona (JAM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YD Walte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Y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alte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Y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01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rnett Gardens (JAM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HITMORE Theodor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HITMOR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heodor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HITMO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05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eba Utd. (JAM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EWELL De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WELL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WE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/04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nstant Spring (JAM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AWRENCE Aar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WRENC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ar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WRENC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11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eno (JAM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ICKETTS Donov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ICKETT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onov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ICKETT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7/06/7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addadah (JAM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ARDENER Ricard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ARDEN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icard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ARDEN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/09/7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arbour View (JAM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ARLE Robert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ARL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ber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ARL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7/01/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imbledon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OWE Onand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OW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nand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OW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/02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arbour View (JAM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URTON De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URTO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URT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/10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erby County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INCLAIR Frank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INCLAI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rank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INCLAI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3/12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helsea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WELL Darry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OWELL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rry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OWE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11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erby County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ROWN Durrent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ROW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urren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ROW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07/6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addadah (JAM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ALL Pau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LL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u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7/03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rtsmouth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SIMOES René (BRA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JPN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Japa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OJIMA Nobuyuk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OJIM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obuyuk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OJI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/01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llmare Hiratsuka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ARAHASHI Akir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RAHASH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kir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RAHASH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/11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ashima Antlers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OMA Naok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OM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ok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O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/07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ashima Antlers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HARA Masam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HAR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sam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H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/09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Yokohama Marinos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MURA Nori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MUR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ori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MU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6/09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Yokohama Marinos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YAMAGUCHI Motohir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YAMAGUCH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tohir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YAMAGUCH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9/01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Yokohama Flugels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TO Teruyosh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T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eruyosh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1/08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himizu S-Pulse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AKATA Hidetosh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KAT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idetosh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KA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01/7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llmare Hiratsuka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AKAYAMA Masash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KAYAM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sash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KAYA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/09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ubilo Iwata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ANAMI Hirosh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NAM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irosh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NAM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8/11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ubilo Iwata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NO Shinj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N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nj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7/09/7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rawa Reds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OPES Wagne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OPE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agne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OP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9/01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llmare Hiratsuka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ATTORI Toshihir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TTOR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oshihir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TTOR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/09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ubilo Iwata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KANO Masayuk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KAN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sayuk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K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/07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rawa Reds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ORISHIMA Hiroak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RISHIM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iroak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RISHI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0/04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erezo Osaka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ITO Toshihid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IT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oshihid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IT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/04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himizu S-Pulse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KITA Yutak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KIT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Yutak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KI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6/08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ashima Antlers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O Shoj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oj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/06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Yokohama Marinos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AKANISHI Eisuk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KANISH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isuk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KANISH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/06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EF Utd Ichihara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AWAGUCHI Yoshikatsu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AWAGUCH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Yoshikatsu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AWAGUCH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08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Yokohama Marinos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ARAZAKI Seig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RAZAK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ig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RAZAK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04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Yokohama Flugels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IRANO Takash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IRAN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akash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IR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07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agoya Grampus Eight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OKADA Takeshi (JPN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KOR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Korea Republic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IM Byung J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I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yung J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I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04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lsan Hyundai (K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HOI Sung Yong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O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ung Yong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O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/12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ngmoo (K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EE Lim Saeng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im Saeng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/11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uchon SK (K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HOI Young I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O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Young I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O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/04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usan Daewoo (K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EE Min Sung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n Sung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/06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usan Daewoo (K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YOO Sang Chu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YO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ng Chu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YO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/10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lsan Hyundai (K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IM Do Keu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I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o Keu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I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03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hunnam Dragons (K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H Jung Yo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OH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ung Yo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O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8/03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AC Breda (H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IM Do Ho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I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o Ho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I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07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issel Kobe (K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HOI Yong So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O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Yong So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O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/09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ngmoo (K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EO Jung W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ung W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/12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rasbourg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EE Sang Hu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ng Hu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/10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nyang LG (K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IM Tae Young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I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ae Young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I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11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hunnam Dragons (K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O Jong So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ng So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0/10/7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uwon Samsung (K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EE Sang Yo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ng Yo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/04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hunan Ilhwa (K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ANG Hyung Seok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ANG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yung Seok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A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7/07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lsan Hyundai (K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A Seok Ju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ok Ju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/02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erezo Osaka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WANG Sun Hong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WANG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un Hong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WA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/07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hang Steelers (K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AE IL Jang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E IL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ang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E I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9/03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hunan Ilhwa (K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ONG Myung B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ONG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yung B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O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/02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llmare Hiratsuka (JP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EE Dong Gook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ong Gook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9/04/7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hang Steelers (K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EO Dong Myung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ong Myung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4/05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ngmoo (K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CHA Bum Kun (KOR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MEX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Mexi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AMPOS Jorg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MPO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rg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MP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10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umas UNAM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 xml:space="preserve"> 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UAREZ Claudi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UAREZ SANCHE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laudi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UAREZ SANCH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/12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uadalajara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 xml:space="preserve"> 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NCHEZ Jo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NCHEZ RAMO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NCH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/08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uadalajara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ILLA Germ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ILLA CASTANED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erm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IL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04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merica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AVINO Duili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VIN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uili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VI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03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merica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RNAL Marcelin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RNAL PERE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celin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RN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7/05/6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nterrey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AMIREZ Jesu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MIRE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esus Ram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MIR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5/12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uadalajara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ARCIA ASPE Albert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ARCIA ASP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bert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ARCIA ASP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/05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merica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ELAEZ Ricard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LAEZ LINARE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icard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LA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/03/6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merica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ARCIA Lui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ARCIA POSTIG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ui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AR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06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portivo Atlante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LANCO Cuauhtemoc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LANCO BRAV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uauhtemoc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LAN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/01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ecaxa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NCHEZ Oswald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NCHEZ IBARR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swald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NCH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09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merica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ARDO Pav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RDO SEGUR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v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R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/07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tlas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ARA Rau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RA TOVA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u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8/02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merica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ERNANDEZ Lui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RNANDEZ CARREO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uis Artur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RNAND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12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ecaxa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ERRAZAS Isaac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ERRAZA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saac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ERRAZ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/01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merica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ALENCIA Francisc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LENCIA HERNANDE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rancisco Ju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LEN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8/04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ruz Azul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ARMONA Salvado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RMO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lvado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RMO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08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oluca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UNA Brauli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U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rauli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U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09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umas UNAM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RDIALES Jai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RDIALE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aim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RDIAL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/12/6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oluca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RELLANO Jesu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RELLAN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esu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RELLAN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05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uadalajara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EREZ Osca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RE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sca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R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02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ruz Azul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LAPUENTE Manuel (MEX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MOR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Morocc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L BRAZI Abdelkade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L BRAZ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bdelkade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L BRAZ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5/11/6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AR Rabat (M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BER Abdelilah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B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bdelilah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B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04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porting Lisbon (P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L HADRIOUI Abdelkrim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L HADRIOU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bdelkrim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L HADRIOU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6/03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nfica Lisbon (P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OSSI Youssef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SS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Youssef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SS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8/06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ennes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RIKI Smah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RIK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mah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RIK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08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ausanne (SUI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AYBET Noureddin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YBE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oureddin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YB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/02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eportivo La Coruna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ADJI El Moustaf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DJ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l Moustaf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DJ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/11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eportivo La Coruna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HIBA Sai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IB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i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IB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8/09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mpostela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ADDA Abdeljili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DD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bdeljili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D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03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 African (TU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UAKILI Abderrahim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UAKIL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bderrahim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UAKIL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/12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unich 1860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L KHATTABI Al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L KHATTAB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L KHATTAB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/01/7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eerenveen (H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NZEKRI Dris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NZEKR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ris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NZEKR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1/12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S Settat (M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EQROUZ Rachi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EQROU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chi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EQROU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/04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ri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SSIR Salaheddin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SSI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laheddin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SSI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5/09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eportivo La Coruna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BRAMI Lahce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BRAM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hce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BRAM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1/12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iddad Casablanca (M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ZZOUZJ Rachi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ZZOUZJ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chi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ZZOUZJ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/01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. FC Cologne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MZINE Gharib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MZIN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harib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MZI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3/05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ulhouse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HIPPO Youssef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IPP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Youssef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IPP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/05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rto (P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ELLAMI Jama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LLAM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ama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LLAM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6/10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aja Casablanca (M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AHA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L KHALEJ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aha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AH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/06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nfica Lisbon (P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OKKI Rachi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KK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chi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KK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11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CMM Mohammedia (M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HADILI Mustaph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ADIL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ustaph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ADIL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/02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aja Casablanca (M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MICHEL Henri (FRA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HOL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Netherland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AN DER SAR Edwi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AN DER SA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dwi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an der SA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9/10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jax Amsterdam (H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EIZIGER Micha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EIZIG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cha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EIZIG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3/05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F Barcelone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AM Jaap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A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aap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A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/07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SV Eindhoven (H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E BOER Frank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 BO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ranciscu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. de BO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05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jax Amsterdam (H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UMAN Arthu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UM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rthu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UM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/12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SV Eindhoven (H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ONK Wim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NK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imhelmu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NK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/10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SV Eindhoven (H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E BOER Ronal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 BO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naldu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. de BO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05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jax Amsterdam (H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RGKAMP Denni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RGKAM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nni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RGKAMP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/05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rsenal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LUIVERT Patrick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LUIVER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trick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LUIVER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07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C Mila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EEDORF Clarenc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EDORF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larenc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EDORF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04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eal Madrid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CU Philip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CU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hilip J.W.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C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9/10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SV Eindhoven (H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ZENDEN Boudewij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END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udewij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ENDE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08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SV Eindhoven (H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OIJER André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OIJ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ndré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OIJ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/07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SV Eindhoven (H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VERMARS Marc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VERMAR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c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VERMAR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9/03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rsenal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GARDE Winst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GARD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inst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GAR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10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F Barcelone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AVIDS Edga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VID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dga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VID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/03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uventus Turi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AN HOOIJDONK Pierr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AN HOOIJDONK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ierr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an HOOIJDONK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9/11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ttingham Forest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E GOEIJ E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 GOEIJ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dwar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 GOEIJ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/12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helsea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AN BRONCKHORST Giovann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AN BRONCKHOR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iovann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an BRONCKHORS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5/02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eyenoord Rotterdam (H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INTER Ar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INT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ron Mohame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INT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03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nternazionale Mila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IMMY FLOY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SSELBAINK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err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SSELBAINK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7/03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eeds Utd.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ESP Ruu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SP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uu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SP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1/10/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F Barcelone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HIDDINK Guus (HOL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NGA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Niger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UFAI Pete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UFA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te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UFA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/08/6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eportivo La Coruna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ER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AKPOK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er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5/12/7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eggiana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BAYARO Celestin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BAYAR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elestin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BAYA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9/08/7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helsea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ANU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WANKW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anu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AN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08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nternazionale Mila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CH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KECHUKWU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Uche Alozi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UCH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7/09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enerbahce (TU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EST Tarib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E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arib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ES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/03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nternazionale Milan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INID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EORG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inid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INID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04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tis Seville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DEPOJU Mutiu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DEPOJU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utiu Abiodu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DEPOJ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12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eal Sociedad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YEKINI Rashee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YEKIN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shee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YEKIN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/10/6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C Zürich (SUI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KOCHA Jay-Ja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KOCH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ugustine Azuk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KOCH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/08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enerbahce (TU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AWAL Garb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WAL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arb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W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05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oda JC (H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KPARA Will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KPAR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illiam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KP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7/05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rlando Pirates (R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BANGIDA Tijan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BANGID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ijan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BANGI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/09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jax Amsterdam (H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MOKACHI Dani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MOKACH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niel Owefi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MOKACH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0/12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siktas (TU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LISEH Sunda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LISEH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unday Ogorchuk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LISE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/09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jax Amsterdam (H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KAFOR Uch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KAFO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Uchenna Kizit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KAF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08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ansas City Wizards (U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GUAVOEN Augustin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GUAVO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ugustin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GUAVOE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/08/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orpedo Moscow (RUS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RUMA Wils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RUM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ils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RUM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0/12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ens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ROHA Be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ROH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ROH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9/11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lche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KPEBA Victo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KPEBA NOS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icto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KPEBA NO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/06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onaco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KPARA Godwi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KPAR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odwi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KPARA G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/09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rasbourg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RUWA Abiodu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RUW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biodu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RUW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/11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ion (SUI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MILUTINOVIC Bora (MEX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NOR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Norway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RODAS Frod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RODA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rod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ROD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/10/6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ottenham Hotspur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ALLE Gunna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LL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unna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LL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/08/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eeds Utd.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OHNSEN Ronn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HNS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nny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HNSE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/06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anchester Utd.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RG Henning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RG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nning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R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09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anchester Utd.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JORNEBYE Stig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JORNEBY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ig Ing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JØRNEBY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/12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iverpool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OLBAKKEN Stal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OLBAKK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al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OLBAKKE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7/02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alborg (DE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YKLAND Erik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YK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rik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YK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07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anathinaikos (GRE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EONHARDSEN Oyvin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ONHARDS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yvin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ONHARDSE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/08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iverpool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LO Tore Andr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L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ore Andr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.A. F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06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helsea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EKDAL Kjeti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EKDAL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jetil Andr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EKD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6/11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ertha Berlin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AKOBSEN Jah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AKOBS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ahn Iva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N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11/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osenborg (N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YHRE Thoma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YHR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homa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YH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/10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verton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ARDSEN Espe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ARDS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spe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ARDSE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7/12/7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ottenham Hotspur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EGGEM Vegar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GGE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egar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GGE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/07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osenborg (N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GGEN D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GG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GGE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/01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elta Vigo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LO Jostei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L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stei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. F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3/10/6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omsgodset (N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LO Havar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L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var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. F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4/04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erder Bremen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STENSTAD Egi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STENSTA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gil Joh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ØSTENSTA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01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outhampton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OFTUN Erik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OFTU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rik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OFTU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3/03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osenborg (N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OLSKJAR Ol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OLSKJA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l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OLSKJÆ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/02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anchester Utd.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ISETH Vida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ISETH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ida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ISE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04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inzer ASK (AUT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RAND Roa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R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a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R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02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osenborg (N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OLSEN Egil (NOR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PAR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Paraguay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HILAVERT Jose Lui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ILAVERT GONZALE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se Lui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ILAVERT GONZAL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7/07/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elez Sarsfield (AR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RCE Francisc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RCE ROLO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rancisco Javie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RCE ROL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04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almeiras (B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IVAROLA Catalin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IVAROLA MENDE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talin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IVAROLA MEND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0/04/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remio (B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AMARRA Carlo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AMARRA PAVO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rlos Albert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AMARRA PAV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/02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rinthians (B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YALA Cels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YALA GAVIL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elso Rafa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YALA GAVIL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/08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iver Plate (AR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GUILERA Edga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GUILER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dga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GUIL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8/07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erro Cora (PA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YEGROS Juan Carlo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YEGRO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uan Carlo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YEGR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1/01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ruz Azul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OJAS Aristide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JAS ARAND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ristides Fabi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JAS ARAN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/08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nion Santa Fe (AR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ARDOZO Jos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RDOZO OTAZU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se Saturnin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RDOZO OTAZ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/03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oluca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CUNA Robert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CUNA CABELL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berto Migu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CUNA CABEL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/03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Zaragoza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RABIA Pedr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RABIA ACHUCARR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dro Alcide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RABIA ACHUCAR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5/07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iver Plate (AR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CEVAL Daniel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CEVAL MALDONAD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nilo Vicent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CEVAL MALDONA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09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nion Santa Fe (AR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AREDES Carlo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REDE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rlo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RED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/07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limpia (PA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OJAS Ricard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OJAS MENDOZ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icard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. ROJ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/01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studiantes (AR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NITEZ Migu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NITE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guel Ang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NIT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/05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spanyol Barcelone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NCISO Julio Cesa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NCISO PEREIR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ulio Cesa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NCISO PEREI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5/08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rto Alegre (B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RIZUELA Hug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RIZUELA BENITE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ugo Roland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RIZUELA BENIT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02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rgentina Juniors (AR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AMIREZ Cesa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MIRE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esa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MIR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03/7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porting Lisbon (PO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ORALES Carlo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RALES SANTO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rlo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RALES SANT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4/11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imnasia de Jujuy (AR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ANIZA Deni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NIZ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nis Ram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NIZ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8/08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limpia (PA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AMPOS Jorg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MPOS VELAZQUE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rge Lui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MPOS VELAZQUE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/08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ijin Guoan (CH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UIZ DIAZ Rube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UIZ DIA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uben Marti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UIZ DIAZ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/11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onterrey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5096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CARPEGGIANI Paulo Cesar (BRA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ROM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Roman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INGACIU Dumitru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INGACIU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umitru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INGACI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9/08/6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ocaelispor (TU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ETRESCU D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TRESCU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n Vasil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TRESC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12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helsea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ULCA Christi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ULC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ristian Alexandru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UL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/10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apid Bucharest (ROM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OS Ant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OBO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nt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OB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/10/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EK Athens (GRE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ALCA Constanti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ALC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nstanti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AL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03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spanyol Barcelone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ESCU Gheorgh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OPESCU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heorgh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OPESCU GH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9/10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alatasaray (TU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ACATUS Mariu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CAT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ius Miha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CATU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5/04/6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eaua Bucharest (ROM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UNTEANU Dorin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UNTEANU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orinel Ion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UNTEAN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/06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. FC Cologne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OLDOVAN Vior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LDOV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inu Vior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LDOV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07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ventry City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AGI Gheorgh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G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heorgh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G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5/02/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alatasaray (TU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LIE Adri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LI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ucurel Adri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LI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04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alencia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ELEA Bogd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ELE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gdan Gheorgh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ELE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5/12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lamanca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IOBOTARIU Liviu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IOBOTARIU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iviu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IOBOTARI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/03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ational Bucharest (ROM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ICULESCU Radu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ICULESCU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du Hori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ICULESC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03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ational Bucharest (ROM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ARINESCU Luci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INESCU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ucian Cristi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INESC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/06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apid Bucharest (ROM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ESCU Gabri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OPESCU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abri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OPESCU G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/12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lamanca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UMITRESCU Ili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UMITRESCU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li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UMITRESC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6/01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eportivo Atlante (MEX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ILIPESCU Iuli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ILIPESCU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ulian Sebasti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ILIPESC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9/03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alatasaray (TU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ANGA Ovidiu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ANG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vidiu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AN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5/12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SV Eindhoven (H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ELYMES Tibo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LYME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ibo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LYM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/05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SC Anderlecht (BE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RAIOVEANU Gheorgh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RAIOVEANU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heorgh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RAIOVEAN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02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eal Sociedad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RUNEA Flori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RUNE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lori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RUNE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08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niversitatea (ROM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IORDANESCU Anghel (ROM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KSA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Saudi Arab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OHAMMED AL DEAYE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 DAYE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hammed A.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-DAYE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08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Tae (K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OHAMMED AL JAHAN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 JAHN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hammed Sh.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-JAHN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8/09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Ahli (K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OHAMMED AL KHILAIW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 KHILAIW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hammed Saleh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-KHLAIW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08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Ittihad (K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BDULLAH ZUBROMAW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UBROMAW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bdullah S.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EBRAMAW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11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Ahli (K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HMED MADAN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DAN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hmed Jami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DAN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6/01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Ittihad (K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UAD AMI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MI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uad Anwa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MI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/10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Shabab (K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BRAHIM AL SHAHRAN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 SHAHRAN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brahim S.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-SHAHRAN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07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Ahli (K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DOSARI Obie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 DOSAR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bie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. AL-DOSAR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10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Wehda (K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MI AL JABE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 JAB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mi Abdullah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-JAB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/12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Hilal (K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EED OWAIR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 OWAIR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eed Al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. AL-OWAIR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/08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Shabab (K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MEHALEL Faha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 MEHALEL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aha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-MEHALL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/11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Shabab (K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HARBI Ibrahim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 HARB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brahim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-HARB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/07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Nasr (K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USSAIN SULIMAN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ULIMAN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ussain Oma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OLAIMAN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/01/7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Ahli (K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HALID AL MUWALI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 MUWALI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halid Musaa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-MUWALI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/11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Ahli (K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THYNIYAN Youssef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 THYNIY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Youssef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-TUNAI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/11/6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Hilal (K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OWAIRAN Khami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 OWAIR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hami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. AL-OWAIR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09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Hilal (K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DOSARI Ahme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 DOSAR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hme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. AL-DOSSAR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/10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Hilal (K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TEMIYAT Nawaf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 TEMIYA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waf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-TEMIYA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/06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Hilal (K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JANOUBI Abdul Aziz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 JANOUB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bdul Aziz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-GANOUB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07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Nasr (K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AMZAH SALEH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LEH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mzah Mohamma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LE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/04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Ahli (K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USSEIN AL SADIQ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 SADIQ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ussein Jawa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-SADI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10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Qadisiyah (K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ANTAIF Tisi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 ANTAIF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isi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-ANTAIF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/02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 Ettifaq (K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5096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PARREIRA Carlos Alberto (BRA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SCO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Scotlan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EIGHTON Jim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IGHTO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ame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IGHT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39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berdeen (SCO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C NAMARA Jacki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C NAMAR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acki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cNAM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96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eltic Glasgow (SCO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YD Tomm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Y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homa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Y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0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eltic Glasgow (SCO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ALDERWOOD Coli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LDERWOO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li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LDERWOO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76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ottenham Hotspur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ENDRY Coli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NDR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li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NDR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08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lackburn Rovers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C KINLAY Tosh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C KINLA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homa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. McKINLA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71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eltic Glasgow (SCO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ALLACHER Kevi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ALLACH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evi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ALLACH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43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lackburn Rovers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URLEY Craig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URLE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raig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URLE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20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eltic Glasgow (SCO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URIE Gord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URI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ord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URI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08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lasgow Rangers (SCO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ACKSON Darre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ACKSO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rre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ACKS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31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eltic Glasgow (SCO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LLINS Joh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LLIN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h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LLIN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8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onaco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ULLIVAN Nei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ULLIV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ei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ULLIV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62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imbledon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NNELLY Sim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ONNELL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im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ONNELL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736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eltic Glasgow (SCO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AMBERT Pau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MBER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au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MBER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42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eltic Glasgow (SCO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EMMILL Scott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EMMILL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cot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EMMI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93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ttingham Forest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EIR Micha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EI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cha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EI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69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earts (SCO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C KINLAY Bill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C KINLA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illiam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. McKINLA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31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lackburn Rovers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LLIOTT Matt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LLIOT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tthew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LLIOT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14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eicester City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HYTE Derek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HYT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rek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HYT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08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berdeen (SCO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OTH Scott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OTH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cot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OT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28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russia Dortmund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OULD Jonath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OUL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nath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OUL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03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eltic Glasgow (SCO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AILLY Christi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ILL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risti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ILL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96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erby County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BROWN Craig (SCO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RSA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South Afric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ONK Han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ONK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n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ONK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0/01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eerenveen (H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NGUNI Themb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NGUN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hemb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NGUN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0/01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undowns (R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YATHI Davi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YATH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vi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YATH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03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. Gallen (SUI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ACKSON Willem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ACKSO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illem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ACKS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/03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rlando Pirates (R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ISH Mark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ISH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k Anthony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IS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/03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lton Wanderers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ASINGA Philem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SING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hilem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SING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8/06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ri (IT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ORTUNE Quint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ORTUN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Quint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ORTU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05/7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tletico Madrid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HIRI Alfre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HIR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fre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HIR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06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anspor (TU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RTLETT Shau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RTLET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aun Thurst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RTLET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1/10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ape Town Spurs (R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OSHOEU Joh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SHOEU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hn Lesib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SHOEU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/12/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enerbahce (TU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KHALELE Helm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KHALELE NKOSIYETHU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lm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KHALEL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/10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ayserispor (TU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UGUSTINE Brend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UGUSTIN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rend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UGUSTI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/10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inzer ASK (AUT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UCKLEY Delr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UCKLE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lr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UCKLE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7/12/7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FL Bochum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IKHOSANA Jerr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IKHOSA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erry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IKHOS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06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rlando Pirates (R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HUMALO Docto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HUMAL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heophilu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HUMA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/06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aizer Chiefs (R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LOYI Bry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LOY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ry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LOY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/03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aizer Chiefs (R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C CARTHY Benedict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C CARTH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nedic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C CARTH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/11/7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jax Amsterdam (H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ORULA Lebogang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RUL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bogang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RUL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12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anspor (TU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ADEBE Luca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DEB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uca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DEB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/04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eeds Utd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OKOENA Naught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KOE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ughty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KOE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1/03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anning Rangers (R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ISSA Pierr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SS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ierr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SS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/09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lympique Marseilles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RENDSE Andr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RENDS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ndre Leande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RENDS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7/06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ulham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TROUSSIER Philippe (FRA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ESP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Spai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ZUBIZARRETA Andon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UBIZARRETA URRET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ndon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UBIZARRE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/10/6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alencia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ERRER Albert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ERRER LLOPI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berto Llopi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ERR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6/06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F Barcelone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RANZABA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RANZABAL ALCORT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gusti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RANZAB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03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eal Sociedad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KORT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KORTA MARTINE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fa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KORTA M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/09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thletic Bilbao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BELARD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ERNANDEZ ANTU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belard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BELAR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/04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F Barcelone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IERRO Fernand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UIZ HIERR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ernando Ruiz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. HIER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/03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eal Madrid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ORIENTES Francisc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RIENTES SANCHE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rancisc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RIENT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5/04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eal Madrid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UERRERO Jule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UERRERO LOPE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ulen Lopez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. GUERRER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7/01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thletic Bilbao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IZZ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IZZI TORRAJ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uan Antoni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IZZ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7/06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F Barcelone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AU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ONZALEZ BLANC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u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Ú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7/06/7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eal Madrid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LFONS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REZ MUNO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fons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FONS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/09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tis Seville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ERG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RJUAN ESCLUS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rgi Esclus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RG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8/12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F Barcelone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ANIZARES Santiag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NIZARES RUI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se Santiag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ÑIZAR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/12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eal Madrid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AMPO Iv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MPO RAMO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v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. CAMP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02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allorca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GUILERA Carlo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GUILERA MARTI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arlo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GUILE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/05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tletico Madrid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ELADES Albert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ELADES LOPE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bert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ELAD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9/09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F Barcelone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TXEBERRI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TXEBERRIA LIZARD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seb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TXEBER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5/09/7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thletic Bilbao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MOR Guillerm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MOR MARTINE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uillerm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M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4/12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F Barcelone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IK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RVAEZ MOCHO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rancisco M.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IK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/04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tletico Madrid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ADAL Migu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DAL OMA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guel Ang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ADA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8/07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F Barcelone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UIZ ENRIQU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TINEZ GARC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uis Enriqu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UIS ENRIQU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05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F Barcelone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OLINA Jos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LINA GIMENEZ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se Francisc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L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08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tletico Madrid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CLEMENTE Javier (ESP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TUN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Tunis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L OUAER Chokr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L OUA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okr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L OUA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08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sperance Sportive de Tunis (TU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N YOUNES Ime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N YOUNE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med Ben Kacem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N YOU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/06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toile Sportive du Sahel (TU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RABELSI Sam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RABELS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m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RABELS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4/02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SS Faxien (TU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UKADIDA Mouni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UKADID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uni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UKADI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/10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toile Sportive du Sahel (TU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RABELSI Hatem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RABELS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atem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. TRABELS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/01/7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SS Faxien (TU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HOUCHANE Feri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OUCHAN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eri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OUCHA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/04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toile Sportive du Sahel (TU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HABET Tarek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HABE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arek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HAB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05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sperance Sportive de Tunis (TU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YA Zoubel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Y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oubel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Y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05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reiburg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ELASSI Riadh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ELASS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iadh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ELASS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7/07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toile Sportive du Sahel (TU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HODHBANE Kaie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HODHBAN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aie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HODHBA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7/03/7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toile Sportive du Sahel (TU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ELLIMI Ade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LLIM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d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ELLIM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/11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aen (ESP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ELKI Moura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ELK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ura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ELK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9/05/7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. Beja (TU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UAZIZI Riadh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UAZIZ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iadh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UAZIZ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04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toile Sportive du Sahel (TU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HIHI Sirajeddin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IH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irajeddin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IH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/04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sperance Sportive de Tunis (TU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OUAYAH Skande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OUAYAH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kande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OUAYA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/11/7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SS Faxien (TU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LHI Radhouan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LHI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dhouan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LH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/12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toile Sportive du Sahel (TU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AYT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BEIRO MENEZE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se Clayt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LAYT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03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toile Sportive du Sahel (TU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N SLIMAN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LIMAN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ehd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LIMA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1/01/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reiburg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EN AHMED Fayca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N AHME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ayca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EN AHME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7/03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sperance Sportive de Tunis (TU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ABALLAH Sabr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ABALLAH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bri Ben Abdelaziz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ABALLA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8/06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 African (TU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DRA Khale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DR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hale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D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04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sperance Sportive de Tunis (TUN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UMNIJEL Al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UMNIJEL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OUMNIJ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/04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stia (FR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5096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KASPERCZAK Henry (FRA/POL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USA</w:t>
            </w:r>
          </w:p>
        </w:tc>
        <w:tc>
          <w:tcPr>
            <w:tcW w:w="41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USA</w:t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FRIEDEL Bra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RIEDEL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radley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RIEDE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0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iverpool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HEJDUK Franki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JDUK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Franki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HEJDUK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724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ampa Bay Mutiny (U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E Eddi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OP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ddie Georg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OP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702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ashington D.C. Utd. (U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URNS Mik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URN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chae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URN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82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ew England Revolution (U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OLEY Thomas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OOLE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homas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OOLE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41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lumbus Crew (U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EGIS Davi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EGI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vi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EG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17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arlsruher SC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EGERLE Ro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EGERL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oy Conno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EGERL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45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ampa Bay Mutiny (U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EWART Erni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EWAR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rne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EWAR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29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AC Breda (HOL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OORE Joe-Max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OR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e-Max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OOR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98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ew England Revolution (U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AMOS Tab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MO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Tab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M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3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.Y./N.J. MetroStars (U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YNALDA Eric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YNALD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Eric Boswell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WYNAL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36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n Jose Clash (U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GOOS Jeff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GOO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effrey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GO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96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Washington D.C. Utd. (U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ONES Cob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NE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b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NE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73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os Angeles Galaxy (U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REK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DOSAVLJEV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redrag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ADOSAVLJEV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318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ansas City Wizards (U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EERING Chad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ERING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had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ER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81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fL Wolfsburg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OMMER Jurge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OMM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urge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OMM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26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lumbus Crew (U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ALBOA Marcel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LBO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rcel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ALBO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69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lorado Rapids (U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ELLER Kasey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ELLER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asey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ELL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53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eicester City (ENG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AISONNEUVE Bri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ISONNEUV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ri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AISONNEUV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84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lumbus Crew (U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C BRIDE Bri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C BRID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ri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C BRID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4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lumbus Crew (U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EYNA Claudi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EY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laudi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REY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8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fL Wolfsburg (GER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ALAS Alexi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LA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Alexi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ALA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572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.Y./N.J. MetroStars (USA)</w:t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SAMPSON Steve (USA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81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410"/>
        <w:gridCol w:w="2981"/>
        <w:gridCol w:w="2115"/>
        <w:gridCol w:w="1497"/>
        <w:gridCol w:w="1750"/>
        <w:gridCol w:w="1010"/>
        <w:gridCol w:w="2777"/>
        <w:gridCol w:w="1010"/>
        <w:gridCol w:w="1011"/>
        <w:gridCol w:w="1010"/>
        <w:gridCol w:w="1011"/>
        <w:gridCol w:w="1010"/>
      </w:tblGrid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YUG</w:t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  <w:t>Yugoslavi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en-GB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o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s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pular Nam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Las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Complete Name First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hirt Nam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OB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lub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RALJ Ivic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RALJ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Ivic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RALJ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6/03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artizan Belgrade (YUG)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IRKOVIC Zor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RKOV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or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RKOV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09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talanta Bergamo (ITA)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JOROVIC Gor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JOROV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or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JOROV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/11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elta Vigo (ESP)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OKANOVIC Slavis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KANOV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lavis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OKANOV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/08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Tenerife (ESP)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JUKIC Miroslav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JUK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roslav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JUK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/02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Valencia (ESP)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RNOVIC Brank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RNOV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rank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BRNOV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8/08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Espanyol Barcelone (ESP)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JUGOVIC Vladimir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UGOV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Vladimir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JUGOV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/08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azio Rome (ITA)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VICEVIC Dej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VICEV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j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VICEV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/09/6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AC Milan (ITA)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IJATOVIC Predrag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JATOV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redrag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JATOV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/01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eal Madrid (ESP)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OJKOVIC Drag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OJKOV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rag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OJKOV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3/03/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Nagoya Grampus Eight (JPN)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IHAJLOVIC Sinis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HAJLOV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inis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HAJLOV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/02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mpdoria Genoa (ITA)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2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K</w:t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EKOVIC Dragoj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KOV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ragoje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EKOV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/11/6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porting Gijon (ESP)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OMLJENOVIC Slobod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OMLJENOV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lobod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OMLJENOV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01/7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SV Duisburg (GER)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AVELJIC Nis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VELJ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Nis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VELJ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7/03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Bordeaux (FRA)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DRULOVIC Ljubink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RULOV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Ljubink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RULOV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/09/6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orto (POR)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PETROVIC Zeljk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TROV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Zeljk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TROV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3/11/6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Urava (JPN)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ILOSEVIC Sav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LOSEV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av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LOSEV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09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Zaragoza (ESP)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GOVEDARICA Dej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OVEDARIC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j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GOVEDA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2/10/6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Lecce (ITA)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EVIC Miroslav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EV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Miroslav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EV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07/01/7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Munich 1860 (GER)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0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STANKOVIC Dej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ANKOV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ejan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STANKOV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1/09/7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rvena Zvezda (YUG)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OGNJENOVIC Peric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GNJENOV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Perica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OGNJENOV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4/02/7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rvena Zvezda (YUG)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KOVACEVIC Darko</w:t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OVACEV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Darko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  <w:t>KOVACEVIC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18/11/7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Real Sociedad (ESP)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  <w:t>Coach: SANTRAC Slobodan (YUG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454" w:gutter="0" w:header="72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eastAsia="Arial Black" w:cs="Arial Black"/>
        <w:sz w:val="28"/>
        <w:szCs w:val="28"/>
      </w:rPr>
    </w:pPr>
    <w:r>
      <w:rPr>
        <w:rFonts w:eastAsia="Arial Black" w:cs="Arial Black" w:ascii="Arial Black" w:hAnsi="Arial Black"/>
        <w:sz w:val="28"/>
        <w:szCs w:val="28"/>
      </w:rPr>
      <w:t>OFFICIAL LISTS OF PLAYERS AS RATIFIED BY FIFA ON 3 JUNE 199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1:01:00Z</dcterms:created>
  <dc:creator>J. Todd Oken</dc:creator>
  <dc:description/>
  <dc:language>en-US</dc:language>
  <cp:lastModifiedBy>CHContamine</cp:lastModifiedBy>
  <dcterms:modified xsi:type="dcterms:W3CDTF">1998-06-03T11:01:00Z</dcterms:modified>
  <cp:revision>1</cp:revision>
  <dc:subject/>
  <dc:title>ARG	</dc:title>
</cp:coreProperties>
</file>